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493"/>
        <w:gridCol w:w="3493"/>
      </w:tblGrid>
      <w:tr>
        <w:trPr>
          <w:trHeight w:val="395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:  What is the sum of all the interior angles of a quadrilateral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:  360 degre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:  What does it mean when two diagonals of a quadrilateral bisect each other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:  To cut or divide into two equal parts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:  If a Rectangle has one side length equal to 4 and the adjacent side length equal to 9, what is its perimeter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:  26</w:t>
            </w:r>
          </w:p>
        </w:tc>
      </w:tr>
      <w:tr>
        <w:trPr>
          <w:trHeight w:val="395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:  Name all of the quadrilaterals where all of the interior angles are congruen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:  Square and Rectangl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:  Name the quadrilaterals whose diagonals perpendicularly bisect each othe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:  Square and Rhombus</w:t>
            </w:r>
            <w:r>
              <w:rPr/>
              <w:t xml:space="preserve"> 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: Name any 3 quadrilaterals that have opposite sides that are congruent and parallel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:  Any three of the following: Parallelogram, Rectangle, Square, and Rhombus</w:t>
            </w:r>
          </w:p>
        </w:tc>
      </w:tr>
      <w:tr>
        <w:trPr>
          <w:trHeight w:val="417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Q: One base angle of an Isosceles Trapezoid is 64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, what is the measure of the other base angle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: Answer = 64</w:t>
            </w:r>
            <w:r>
              <w:rPr>
                <w:rFonts w:eastAsia="Symbol" w:cs="Symbol" w:ascii="Symbol" w:hAnsi="Symbol"/>
                <w:b/>
              </w:rPr>
              <w:t>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 angles of and Isosceles Trapezoid are congruent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: Which quadrilaterals have congruent diagonals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:  Square and Rectangl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:  Name the quadrilateral that has two congruent sides that are not parallel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: </w:t>
            </w:r>
            <w:r>
              <w:rPr>
                <w:b/>
                <w:u w:val="single"/>
              </w:rPr>
              <w:t xml:space="preserve"> Isosceles</w:t>
            </w:r>
            <w:r>
              <w:rPr>
                <w:b/>
              </w:rPr>
              <w:t xml:space="preserve"> Trapezoid (note: many students have only been exposed to isosceles trapezoid without the “isosceles” used to describe it…use this opportunity to drive home the difference between isosceles trapezoid and non-isosceles trapezoid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32"/>
          <w:szCs w:val="32"/>
        </w:rPr>
        <w:t>Round 2 – Teacher Ver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Angles</w:t>
        <w:tab/>
      </w:r>
      <w:r>
        <w:rPr/>
        <w:tab/>
        <w:tab/>
        <w:tab/>
        <w:t xml:space="preserve">    </w:t>
      </w:r>
      <w:r>
        <w:rPr>
          <w:b/>
        </w:rPr>
        <w:t>Diagonals</w:t>
      </w:r>
      <w:r>
        <w:rPr/>
        <w:tab/>
        <w:tab/>
        <w:tab/>
        <w:tab/>
        <w:t xml:space="preserve">     </w:t>
      </w:r>
      <w:r>
        <w:rPr>
          <w:b/>
        </w:rPr>
        <w:t>Sid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5:45:00Z</dcterms:created>
  <dc:creator>JJ</dc:creator>
  <dc:description/>
  <dc:language>en-US</dc:language>
  <cp:lastModifiedBy>Computing and  Technology Services</cp:lastModifiedBy>
  <cp:lastPrinted>2010-02-13T10:31:00Z</cp:lastPrinted>
  <dcterms:modified xsi:type="dcterms:W3CDTF">2010-02-13T15:52:00Z</dcterms:modified>
  <cp:revision>9</cp:revision>
  <dc:subject/>
  <dc:title>100 points</dc:title>
</cp:coreProperties>
</file>